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141"/>
        <w:gridCol w:w="142"/>
        <w:gridCol w:w="425"/>
        <w:gridCol w:w="213"/>
        <w:gridCol w:w="560"/>
        <w:gridCol w:w="220"/>
        <w:gridCol w:w="496"/>
        <w:gridCol w:w="425"/>
        <w:gridCol w:w="354"/>
        <w:gridCol w:w="497"/>
        <w:gridCol w:w="496"/>
        <w:gridCol w:w="2"/>
        <w:gridCol w:w="139"/>
        <w:gridCol w:w="71"/>
        <w:gridCol w:w="638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B - xx</w:t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HE BREAKDOWN PROBLEM OF THE IC TDA 6111Q ON THE POSITIONS IC901, IC902 AND IC903 ON THE 11TP28 BASE BOARD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TP28 VER E:5 PCB SHOULD  BE REPLACED WITH 11TP28-7 IMMEDIATELY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 xml:space="preserve">APPLICATION REQUEST DATE                             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648441424"/>
            <w:bookmarkStart w:id="4" w:name="__Fieldmark__0_648441424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648441424"/>
            <w:bookmarkStart w:id="6" w:name="__Fieldmark__1_648441424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68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529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position w:val="-31"/>
                <w:sz w:val="18"/>
              </w:rPr>
            </w:pPr>
            <w:r>
              <w:rPr>
                <w:position w:val="-31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648441424"/>
            <w:bookmarkStart w:id="8" w:name="__Fieldmark__2_648441424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6571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TP28 (VER:E5)                      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433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AP CER 1NF 1KV M B                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93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428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K GAP 300V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 901, SP XX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580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S CF 1/4W 22R J 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9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1994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XED COIL 22UH J AXIAL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 9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2583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ISA DEVRE TELİ 0.6MM 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 92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295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AP CER 100NF 50V Z F 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 9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 VER-5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2876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BLE ASSY 1/25 AK19 EMC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17573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CB 11TP28-7                             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-7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0428</w:t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K GAP 300V</w:t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 901, SP 903, SP 904 SP 905, SP 906, SP 90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-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1994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XED COIL 22UH J AXIAL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 921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11 TP 28-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2583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ISA DEVRE TELİ 0.6MM 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 915, J 916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20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648441424"/>
            <w:bookmarkStart w:id="10" w:name="__Fieldmark__3_648441424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648441424"/>
            <w:bookmarkStart w:id="12" w:name="__Fieldmark__4_648441424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648441424"/>
            <w:bookmarkStart w:id="14" w:name="__Fieldmark__5_648441424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" w:hAnsi="Britannic Bold" w:cs="Britannic Bold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25:00Z</dcterms:created>
  <dc:creator>Ebruse</dc:creator>
  <dc:description>FORMA YAN SANAYİ İLE İLGİLİ İLAVELER YAPILDI REV :03 OLDU.</dc:description>
  <dc:language>en-US</dc:language>
  <cp:lastModifiedBy>Aykutd</cp:lastModifiedBy>
  <cp:lastPrinted>2001-11-28T14:25:00Z</cp:lastPrinted>
  <dcterms:modified xsi:type="dcterms:W3CDTF">2001-12-03T09:26:00Z</dcterms:modified>
  <cp:revision>3</cp:revision>
  <dc:subject>ÜRÜN İÇERİK DEĞİŞİKLİK FORMU</dc:subject>
  <dc:title>VESTEL	</dc:title>
</cp:coreProperties>
</file>